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ednostka Wojskowa 4101                                                             Lubliniec dnia 12.12.2025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obieskiego 3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-700 Lublini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ZAPYTANIE OFERTOW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Heading1"/>
        <w:shd w:fill="FFFFFF" w:val="clear"/>
        <w:spacing w:lineRule="atLeast" w:line="624" w:before="0" w:after="280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  <w:t xml:space="preserve">Dotyczy:  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pl-PL"/>
        </w:rPr>
        <w:t>usług rehabilitacji leczniczej dla żołnierzy i pracowników wojska JW 4101, oraz OSL CSWS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color w:val="000000"/>
          <w:sz w:val="24"/>
          <w:szCs w:val="24"/>
          <w:lang w:val="pl-PL" w:eastAsia="pl-PL"/>
        </w:rPr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Jednostka Wojskowa 4101 z Lublińca zwraca się z prośbą o przedstawienie oferty dotyczącej </w:t>
      </w:r>
      <w:r>
        <w:rPr>
          <w:rFonts w:cs="Arial" w:ascii="Arial" w:hAnsi="Arial"/>
          <w:sz w:val="22"/>
          <w:szCs w:val="24"/>
        </w:rPr>
        <w:t>usług rehabilitacji leczniczej dla żołnierzy i pracowników wojska JW 4101, oraz OSL CSWS, zgodnie z załącznikiem nr 1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drestelefon"/>
        <w:spacing w:lineRule="auto" w:line="360"/>
        <w:ind w:right="0" w:hanging="0"/>
        <w:jc w:val="both"/>
        <w:rPr/>
      </w:pPr>
      <w:r>
        <w:rPr>
          <w:rFonts w:cs="Arial" w:ascii="Arial" w:hAnsi="Arial"/>
          <w:sz w:val="22"/>
          <w:szCs w:val="22"/>
        </w:rPr>
        <w:t>Prosimy o wypełnienie załącznika nr 2 (tabela nr 1 i nr 2) zgodnie z przedstawionymi wytycznymi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y prosimy kierować na platformę zakupową JW 4101</w:t>
      </w:r>
    </w:p>
    <w:p>
      <w:pPr>
        <w:pStyle w:val="Adrestelefon"/>
        <w:spacing w:lineRule="auto" w:line="360"/>
        <w:ind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in nadsyłania ofert upływa z dniem </w:t>
      </w:r>
      <w:r>
        <w:rPr>
          <w:rFonts w:cs="Arial" w:ascii="Arial" w:hAnsi="Arial"/>
          <w:b/>
          <w:sz w:val="22"/>
          <w:szCs w:val="22"/>
        </w:rPr>
        <w:t>22.12.2025 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do godz. 10.0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do </w:t>
      </w:r>
      <w:r>
        <w:rPr>
          <w:rFonts w:cs="Arial" w:ascii="Arial" w:hAnsi="Arial"/>
          <w:b/>
          <w:sz w:val="22"/>
          <w:szCs w:val="22"/>
        </w:rPr>
        <w:t>31.12.2026 r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do kontaktu </w:t>
      </w:r>
      <w:r>
        <w:rPr>
          <w:rFonts w:cs="Arial" w:ascii="Arial" w:hAnsi="Arial"/>
          <w:b/>
          <w:sz w:val="22"/>
          <w:szCs w:val="22"/>
        </w:rPr>
        <w:t xml:space="preserve">Bartosz BURY, </w:t>
      </w:r>
      <w:r>
        <w:rPr>
          <w:rFonts w:cs="Arial" w:ascii="Arial" w:hAnsi="Arial"/>
          <w:sz w:val="22"/>
          <w:szCs w:val="22"/>
        </w:rPr>
        <w:t>tel. 609 737 563 lub 261 101 527 w godz. 7.30 – 15.3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ozpatrywana będzie tylko oferta przesłana na platformę zakupową. 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przypadku wyboru Państwa oferty, mogą zostać Państwo wezwani do dostarczenia do siedziby Zamawiającego aktualnego odpisu z właściwego rejestru, albo aktualnego zaświadczenia o wpisie do ewidencji działalności gospodarczej wystawione nie wcześniej niż 6 miesięcy przed upływem terminu składania ofert. Na tej podstawie zostanie z Państwem zawarta umowa na wykonanie usługi.</w:t>
      </w:r>
    </w:p>
    <w:p>
      <w:pPr>
        <w:pStyle w:val="Adrestelefon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płata za wykonane usługi nastąpi przelewem na konto wykonawcy w terminie nie dłuższym niż 30 dni od dnia wykonania usługi w danym miesiącu i dostarczenia zamawiającemu prawidłowo wystawionej faktur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łączniki: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Załącznik nr 1 – Opis przedmiotu zamówienia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Załącznik nr 2 – Formularz ofertow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amawiający nie dopuszcza możliwości składania ofert wariantowych - Wykonawca nie może oferować odmiennego sposobu wykonania zamówienia od przedstawionego w specyfikacji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oływania zebrania wykon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tyczy usługi w zakres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ŁUGI REHABILITACJI LECZNICZE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la żołnierzy i pracowników Resortu Obrony Narodowej Jednostki Wojskowej 4101, oraz OSL CSWS, . </w:t>
            </w:r>
            <w:r>
              <w:rPr>
                <w:rFonts w:cs="Arial" w:ascii="Arial" w:hAnsi="Arial"/>
                <w:b/>
                <w:bCs/>
              </w:rPr>
              <w:t xml:space="preserve">Wspólny Słownik Zamówień ( CPV)               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y przedmiot           85312500-4  Usługi rehabilitacyjn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Świadczenia zdrowotne w postaci usług rehabilitacji leczniczej, które będą przeprowadzane w pomieszczeniach spełniających wymagania pod względem fachowym i sanitarnym, zgodnie z określonymi dla nich warunkami w Rozporządzeniu Ministra Zdrowia z dn. 26.03.2019 r. ( Dz. U. Nr 2019 poz. 595 ) znajdujących się na terenie Jednostki Wojskowej 4101 Lubliniec. 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ykonawca zobowiązany jest udzielać świadczeń zdrowotnych zgodnie z przepisami Ustawy o działalności leczniczej z dnia 15.04.2011 r. (Dz. U. Nr 112, poz. 654) z należytą starannością i ze wskazaniami aktualnej wiedzy medycznej, dostępnymi mu metodami i środkami zapobiegania i leczenia chorób oraz etyki zawodowej, respektując prawa pacjent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magania stawiane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Świadczenia zdrowotne muszą być przeprowadzane w pomieszczeniach znajdujących się na terenie Jednostki Wojskowej w Lubińcu, od poniedziałku do piątku, w czasie służbowym (7.30 – 17.00), przez personel medyczny i inny posiadający odpowiednie kwalifikacje i uprawnieni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akres wymaganych świadczeń rehabilitacji leczniczej zgodnie z załącznikiem nr 2 – formularz ofertow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ykonawca zobowiązuje się poddać kontroli przeprowadzonej przez Szefa Służby Zdrowia JW 4101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przez Wykonawcę telefonów kontaktowych oraz określenie innych ustaleń niezbędnych dla sprawnego i terminowego wykonania umow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Świadczenia fizjoterapeutyczne będą przeprowadzane w pomieszczeniach znajdujących się na terenie Ambulatorium Jednostki Wojskowej 4101 Lubliniec, w uzasadnionych przypadkach w domu pacjenta,  przez fizjoterapeutę – absolwenta studiów magisterskich, o kierunkach rehabilitacja lub fizjoterapia, posiadającego odpowiednie kwalifikacje i uprawnienia (wymagana przynależność do Krajowej Izby Fizjoterapeutów (KIF).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konawca musi posiadać tytuł magistra uzyskany w sposób, o którym mowa w art. 13 ust. 3 pkt 2–7, (Dz.U.2023.1213) oraz co najmniej 5-letnie doświadczenie w zawodzie fizjoterapeuty. Posiadać praktyczną zdolność do samodzielnego wykonywania pracy fizjoterapeuty. Zamawiający dysponuje sprzętem niezbędnym do realizacji usługi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abiegi muszą być wykonywane codziennie od poniedziałku do piątku przez co najmniej 5 godzin między godziną 07.30 a 17.00.  Dopuszcza się z zmiany godzin pracy między godziną 07.30 a 17.00, oraz wydłużenie godzin pracy do 8 godzin w ciągu dnia, po wcześniejszym ustaleniu między stronami. Wykonawca zobowiązuje się do wykonywania zabiegów do godziny 17.00 nie częściej niż 2 razy w tygod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– „Formularz ofertowy”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.................................., dnia 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6372" w:hanging="0"/>
        <w:rPr/>
      </w:pPr>
      <w:r>
        <w:rPr>
          <w:rFonts w:cs="Arial" w:ascii="Arial" w:hAnsi="Arial"/>
          <w:b/>
        </w:rPr>
        <w:t>JEDNOSTKA WOJSKOWA NR 4101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LINIEC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odpowiedzi na zaproszenie do złożenia oferty na następujący przedmiot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ŁUGI REHABILITACJI LECZNICZEJ DLA ŻOŁNIERZY I PRACOWNIKÓW WOJSKA JW 4101, oraz OSL CSW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I. Wykonawca:</w:t>
      </w:r>
    </w:p>
    <w:tbl>
      <w:tblPr>
        <w:tblW w:w="928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906"/>
      </w:tblGrid>
      <w:tr>
        <w:trPr>
          <w:trHeight w:val="134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zwa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 (firmy) i dokładne adresy wszystkich wspólników spółki cywilnej lub członków konsorcjum)</w:t>
            </w:r>
          </w:p>
        </w:tc>
      </w:tr>
      <w:tr>
        <w:trPr>
          <w:trHeight w:val="75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r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IP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70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soba do kontaktów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21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Nazwa ukończonych studiów magisterskich o kierunkach rehabilitacja lub fizjoterapia,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4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</w:rPr>
              <w:t xml:space="preserve">Potwierdzenie posiadania przynależności do Krajowej Izby Fizjoterapeutów (KIF). 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8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telefonu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559"/>
        <w:gridCol w:w="1559"/>
        <w:gridCol w:w="1701"/>
      </w:tblGrid>
      <w:tr>
        <w:trPr>
          <w:trHeight w:val="7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zystkie Rodzaje zabiegów/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za 1 godzinę/zł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 za 1 godzinę/zł pracy</w:t>
            </w:r>
          </w:p>
        </w:tc>
      </w:tr>
      <w:tr>
        <w:trPr>
          <w:trHeight w:val="3317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alifikacja do zabiegów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ż klasycz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ż sport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ż funkcyj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ż izometrycz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zacja i manipulacja stawów obwodowych i kręgosłup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esiology tap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e igłowan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owanie technik wg. koncepcji PNF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kcja kręgosłup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iegi z zakresu fizykoterap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bierne i czynno - bierne, ćwiczenia wzmacniające i ogólnousprawniają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elanie porad z zakresu profilakty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urazów  przeciążeni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a certyfikatem umiejętność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rzystana  USG do celów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tycznych w urazach narządu ruch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elanie porad  z zakresu dalszych  samodzielnych ćwicz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elanie informacji o istniejącym sprzęcie rehabilitacyjnym i pomocnicz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Planowana podstawowa ilość godzin do realizacji w ciągu trwania umowy = 900 godzin zegarowych.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Dodatkowo Zamawiający przewiduje możliwość skorzystania z prawa opcji do 50 % tj do 450 dodatkowych godzin w ciągu realizacji zamówienia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 Cena uwzględnia wszystkie koszty związane z wykonaniem usługi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am, ż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oznałem się z treścią zapytania i nie wnoszę do niego zastrzeżeń oraz uzyskałem konieczne informacje i wyjaśnienia do przygotowania ofert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owany przedmiot zamówienia jest w całości zgodny z treścią zaproszeni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nie oferty zostały uwzględnione wszystkie koszty wykonania zamówieni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się - w przypadku wyboru mojej oferty - do zawarcia umowy w miejscu i terminie ustalonym przez Zamawiająceg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m uprawnienia do wykonania działalności lub czynności w zakresie objętym przedmiotem zamówieni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m niezbędną wiedzę i doświadczenie oraz dysponuję odpowiednim potencjałem technicznym i osobami zdolnymi do wykonania przedmiotu zamówieni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ajduję się w sytuacji ekonomicznej umożliwiającej wykonanie przedmiotu zamówieni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nia……………………………..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podpis i pieczęć przedstawiciela/li wykonawcy</w:t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8"/>
      <w:szCs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ps">
    <w:name w:val="caps"/>
    <w:basedOn w:val="Domylnaczcionkaakapitu"/>
    <w:qFormat/>
    <w:rPr/>
  </w:style>
  <w:style w:type="character" w:styleId="Contentcms">
    <w:name w:val="content_cm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Bodytext1">
    <w:name w:val="bodytext1"/>
    <w:qFormat/>
    <w:rPr/>
  </w:style>
  <w:style w:type="character" w:styleId="Variantlabelinfo">
    <w:name w:val="variant__label-info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 w:val="28"/>
      <w:szCs w:val="24"/>
      <w:lang w:val="en-US"/>
    </w:rPr>
  </w:style>
  <w:style w:type="paragraph" w:styleId="Attach">
    <w:name w:val="attach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drestelefon">
    <w:name w:val="Adres/telefon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4:59:00Z</dcterms:created>
  <dc:creator>Darek</dc:creator>
  <dc:description/>
  <cp:keywords/>
  <dc:language>en-US</dc:language>
  <cp:lastModifiedBy>Wyraz Aleksandra</cp:lastModifiedBy>
  <cp:lastPrinted>2025-12-12T12:34:00Z</cp:lastPrinted>
  <dcterms:modified xsi:type="dcterms:W3CDTF">2025-12-12T12:35:00Z</dcterms:modified>
  <cp:revision>8</cp:revision>
  <dc:subject/>
  <dc:title>Pion Szkolenia                                                                     Lubliniec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nB1cL4SyBUbDeQMFq37MIX2IOT26hb0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0c17e914-04e6-4ad7-a297-c458510ff2ba</vt:lpwstr>
  </property>
  <property fmtid="{D5CDD505-2E9C-101B-9397-08002B2CF9AE}" pid="10" name="s5636:Creator type=IP">
    <vt:lpwstr>10.68.93.177</vt:lpwstr>
  </property>
  <property fmtid="{D5CDD505-2E9C-101B-9397-08002B2CF9AE}" pid="11" name="s5636:Creator type=author">
    <vt:lpwstr>Darek</vt:lpwstr>
  </property>
  <property fmtid="{D5CDD505-2E9C-101B-9397-08002B2CF9AE}" pid="12" name="s5636:Creator type=organization">
    <vt:lpwstr>MILNET-Z</vt:lpwstr>
  </property>
</Properties>
</file>